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808564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208391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659539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540622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0211266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5645882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560060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6758688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5226212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